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462493576"/>
      <w:bookmarkStart w:id="2" w:name="__Fieldmark__0_2462493576"/>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462493576"/>
      <w:bookmarkStart w:id="4" w:name="__Fieldmark__1_2462493576"/>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462493576"/>
      <w:bookmarkStart w:id="6" w:name="__Fieldmark__2_2462493576"/>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462493576"/>
      <w:bookmarkStart w:id="8" w:name="__Fieldmark__3_2462493576"/>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462493576"/>
      <w:bookmarkStart w:id="10" w:name="__Fieldmark__4_2462493576"/>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462493576"/>
      <w:bookmarkStart w:id="12" w:name="__Fieldmark__5_2462493576"/>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462493576"/>
      <w:bookmarkStart w:id="14" w:name="__Fieldmark__6_2462493576"/>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462493576"/>
      <w:bookmarkStart w:id="16" w:name="__Fieldmark__7_2462493576"/>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462493576"/>
      <w:bookmarkStart w:id="18" w:name="__Fieldmark__8_2462493576"/>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2462493576"/>
      <w:bookmarkStart w:id="20" w:name="__Fieldmark__9_2462493576"/>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462493576"/>
      <w:bookmarkStart w:id="22" w:name="__Fieldmark__10_2462493576"/>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462493576"/>
      <w:bookmarkStart w:id="24" w:name="__Fieldmark__11_2462493576"/>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2462493576"/>
      <w:bookmarkStart w:id="27" w:name="__Fieldmark__12_2462493576"/>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462493576"/>
      <w:bookmarkStart w:id="29" w:name="__Fieldmark__13_2462493576"/>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462493576"/>
      <w:bookmarkStart w:id="31" w:name="__Fieldmark__14_2462493576"/>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462493576"/>
      <w:bookmarkStart w:id="33" w:name="__Fieldmark__15_2462493576"/>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462493576"/>
            <w:bookmarkStart w:id="35" w:name="__Fieldmark__16_2462493576"/>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462493576"/>
            <w:bookmarkStart w:id="37" w:name="__Fieldmark__17_2462493576"/>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462493576"/>
            <w:bookmarkStart w:id="39" w:name="__Fieldmark__18_2462493576"/>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462493576"/>
            <w:bookmarkStart w:id="41" w:name="__Fieldmark__19_2462493576"/>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462493576"/>
            <w:bookmarkStart w:id="43" w:name="__Fieldmark__20_2462493576"/>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462493576"/>
            <w:bookmarkStart w:id="45" w:name="__Fieldmark__21_2462493576"/>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462493576"/>
            <w:bookmarkStart w:id="47" w:name="__Fieldmark__22_2462493576"/>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462493576"/>
            <w:bookmarkStart w:id="49" w:name="__Fieldmark__23_2462493576"/>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462493576"/>
            <w:bookmarkStart w:id="51" w:name="__Fieldmark__24_2462493576"/>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462493576"/>
            <w:bookmarkStart w:id="53" w:name="__Fieldmark__25_2462493576"/>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462493576"/>
            <w:bookmarkStart w:id="55" w:name="__Fieldmark__26_2462493576"/>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462493576"/>
            <w:bookmarkStart w:id="57" w:name="__Fieldmark__27_2462493576"/>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462493576"/>
            <w:bookmarkStart w:id="59" w:name="__Fieldmark__28_2462493576"/>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